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технологии (труд) для 4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технологии (тру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цветную бумагу, цветной картон, клей-карандаш, ножницы, линейку, простой карандаш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емо-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ология (труд),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ыполни макет спортивной площадки, используя приемы сгибания, симметричного вырезания, апплик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16:00Z</dcterms:created>
  <dc:creator>1</dc:creator>
  <dc:description/>
  <cp:keywords/>
  <dc:language>en-US</dc:language>
  <cp:lastModifiedBy>Карен</cp:lastModifiedBy>
  <cp:lastPrinted>2023-02-19T23:02:00Z</cp:lastPrinted>
  <dcterms:modified xsi:type="dcterms:W3CDTF">2025-03-17T12:37:00Z</dcterms:modified>
  <cp:revision>4</cp:revision>
  <dc:subject/>
  <dc:title/>
</cp:coreProperties>
</file>